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ННОЕ УЧЕБНОЕ ПОСОБИЕ ПО КУРСУ</w:t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ТЕХНОЛОГИЯ СБИС”</w:t>
      </w:r>
    </w:p>
    <w:p>
      <w:pPr>
        <w:pStyle w:val="Normal"/>
        <w:widowControl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втор: Кузнецов Ю.В.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(E-mail: kuznecov@st.karelia.ru)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уководители: Климов И.В., Назаров А.И.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(E-mail: iklimov@karelia.ru, A.Nazarov@karelia.ru)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4248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widowControl w:val="false"/>
        <w:spacing w:lineRule="auto" w:line="360" w:before="0" w:after="0"/>
        <w:ind w:left="0" w:firstLine="53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ая работа является интегрированным учебным пособием по курсу "Технология СБИС", включающая в себя электронный учебник и систему дистанционного самоконтроля знаний.</w:t>
      </w:r>
    </w:p>
    <w:p>
      <w:pPr>
        <w:pStyle w:val="BodyText2"/>
        <w:widowControl w:val="false"/>
        <w:spacing w:lineRule="auto" w:line="360" w:before="0" w:after="0"/>
        <w:ind w:left="0" w:firstLine="53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анное программное средство является одним из примеров реализации концепции дистанционного обучения студентов. Согласно нее, доступ к учебному материалу и системе самоконтроля обеспечивается средствами сети Internet. Учебное пособие может быть полезно как студентам физических специальностей ВУЗов, так и учащимся средних специальных учебных заведений, изучающих технологические основы производства сверхбольших интегральных схем - СБИС. Доступ к учебному пособию через компьютерную сеть позволяет студенту в удобное для него время изучать материал курса. Система самоконтроля позволяет лучше усвоить материал, особенно, если самоконтроль производится регулярно в процессе чтения курса.</w:t>
      </w:r>
    </w:p>
    <w:p>
      <w:pPr>
        <w:pStyle w:val="Ee2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>Необходимость создания данного программного средства заключалось в том, что в настоящее время книги по "Технологии СБИС" являются большой редкостью, в библиотеках их можно найти не более чем в 2-3 экземплярах и их не хватает, чтобы обеспечить всех студентов. Что касается новых книг, то они есть в продаже, но, к сожалению, очень дороги и не всем доступны.</w:t>
      </w:r>
    </w:p>
    <w:p>
      <w:pPr>
        <w:pStyle w:val="Ee2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разработки данного учебного пособия использовался язык гипертекстовой разметки HTML и язык JavaScript, являющийся, по существу, расширением языка HTML. Язык HTML предназначен для формирования документов для просмотра их через сеть Internet. Он позволяет размещать на Web-страничке текст, картинки, организовывать ссылки, но не позволяет сделать страничку активной. Поэтому, кроме HTML, для разработки учебного пособия и был использован язык JavaScript, позволяющий внести в Web-страничку активные элементы. И если сам учебник, в принципе, можно сделать без использования JavaScript, то система самоконтроля целиком написана на нем. </w:t>
      </w:r>
    </w:p>
    <w:p>
      <w:pPr>
        <w:pStyle w:val="BodyTextIndent3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Внешне учебник состоит из трех фреймов. В левой части экрана приведено основное оглавление. Учебник включает в себя 8 тем: "Рост кристаллов", "Эпитаксия", "Осаждение окисных пленок", "Окисление", "Диффузия", "Ионная имплантация", "Методы сборки и герметизации" и "Методы контроля и диагностики". В будущем планируется добавить еще несколько тем, таких как "Литография", "Металлизация" и т.д. Правая часть экрана разделена еще на два фрейма. Верхний фрейм - основной. В нем выводится содержание подразделов, основной материал, необходимые картинки и т.д. Наконец, в нижнем фрейме выводятся определения и пояснения к тексту. Также в учебнике сделаны ссылки на систему самоконтроля.</w:t>
      </w:r>
    </w:p>
    <w:p>
      <w:pPr>
        <w:pStyle w:val="Ee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>Система самоконтроля позволяет пройти тест либо по всем темам, либо только по одной. Ссылка на тест по всем темам сделана в конце основного оглавления, а ссылки на тест по отдельным темам – в начале каждого раздела. По каждой теме пользователь получает 5 вопросов, которые выбираются случайным образом. Вопросы следуют по одному, т.е. когда дан ответ на один вопрос, в этом же окне появляется другой. Выбор правильного ответа производится из меню, причем на каждый вопрос есть только один правильный ответ. После выбора элемента меню следует нажать кнопку "ГОТОВО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нный программный продукт тестировался и работает в MicroSoft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>
          <w:rFonts w:eastAsia="Times New Roman Cyr" w:cs="Times New Roman Cyr" w:ascii="Times New Roman Cyr" w:hAnsi="Times New Roman Cyr"/>
        </w:rPr>
        <w:t xml:space="preserve">, версии 5.0 и выше, а также </w:t>
      </w:r>
      <w:r>
        <w:rPr>
          <w:lang w:val="en-US"/>
        </w:rPr>
        <w:t>Netscape</w:t>
      </w:r>
      <w:r>
        <w:rPr/>
        <w:t xml:space="preserve"> </w:t>
      </w:r>
      <w:r>
        <w:rPr>
          <w:lang w:val="en-US"/>
        </w:rPr>
        <w:t>Navigator</w:t>
      </w:r>
      <w:r>
        <w:rPr>
          <w:rFonts w:eastAsia="Times New Roman Cyr" w:cs="Times New Roman Cyr" w:ascii="Times New Roman Cyr" w:hAnsi="Times New Roman Cyr"/>
        </w:rPr>
        <w:t>, версии 2.2 и выше.</w:t>
      </w:r>
    </w:p>
    <w:p>
      <w:pPr>
        <w:pStyle w:val="BodyTextIndent3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>В 1999 году программа прошла апробацию в процессе чтения лекционного курса магистрам 1 курса обучения  физического факультета ПГУ. В настоящее время производится доработка программы, дополнение его новым материалом с учетом отзывов и замечаний, полученных в процессе опытной эксплуатации. Проводится работа по улучшению интерфейса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грамма расположена в </w:t>
      </w:r>
      <w:r>
        <w:rPr>
          <w:lang w:val="en-US"/>
        </w:rPr>
        <w:t>Internet</w:t>
      </w:r>
      <w:r>
        <w:rPr>
          <w:rFonts w:eastAsia="Times New Roman Cyr" w:cs="Times New Roman Cyr" w:ascii="Times New Roman Cyr" w:hAnsi="Times New Roman Cyr"/>
        </w:rPr>
        <w:t xml:space="preserve"> по адресу: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kftt</w:t>
      </w:r>
      <w:r>
        <w:rPr>
          <w:b/>
          <w:bCs/>
        </w:rPr>
        <w:t>.</w:t>
      </w:r>
      <w:r>
        <w:rPr>
          <w:b/>
          <w:bCs/>
          <w:lang w:val="en-US"/>
        </w:rPr>
        <w:t>kareli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</w:t>
      </w:r>
      <w:r>
        <w:rPr>
          <w:b/>
          <w:bCs/>
          <w:lang w:val="en-US"/>
        </w:rPr>
        <w:t>sbis</w:t>
      </w:r>
    </w:p>
    <w:sectPr>
      <w:type w:val="nextPage"/>
      <w:pgSz w:w="11906" w:h="16838"/>
      <w:pgMar w:left="1440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1">
    <w:name w:val="Îñíîâíîé øðèôò1"/>
    <w:qFormat/>
    <w:rPr/>
  </w:style>
  <w:style w:type="character" w:styleId="Hyperlink">
    <w:name w:val="Hyperlink"/>
    <w:basedOn w:val="1"/>
    <w:qFormat/>
    <w:rPr>
      <w:color w:val="0000FF"/>
      <w:u w:val="single"/>
    </w:rPr>
  </w:style>
  <w:style w:type="character" w:styleId="FollowedHyperlink">
    <w:name w:val="FollowedHyperlink"/>
    <w:basedOn w:val="Style15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before="0" w:after="120"/>
      <w:ind w:left="283" w:hanging="0"/>
    </w:pPr>
    <w:rPr>
      <w:sz w:val="20"/>
      <w:szCs w:val="20"/>
    </w:rPr>
  </w:style>
  <w:style w:type="paragraph" w:styleId="Ee2">
    <w:name w:val="Îñíîâíîé òåêñò ñ ƒeeòñòóïîì 2"/>
    <w:basedOn w:val="Normal"/>
    <w:qFormat/>
    <w:pPr>
      <w:ind w:firstLine="540"/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8:10:00Z</dcterms:created>
  <dc:creator>�������� ���� ������������</dc:creator>
  <dc:description/>
  <dc:language>en-US</dc:language>
  <cp:lastModifiedBy>-</cp:lastModifiedBy>
  <dcterms:modified xsi:type="dcterms:W3CDTF">2000-03-16T18:11:00Z</dcterms:modified>
  <cp:revision>3</cp:revision>
  <dc:subject>������ ������� �� 52 �����������</dc:subject>
  <dc:title>��������</dc:title>
</cp:coreProperties>
</file>