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ДИСТАНЦИОННОГО САМОКОНТРОЛ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КУРСУ «ТЕХНОЛОГИЯ СБИС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р: Кузнецов Ю. В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-mail: kuznecov@students.soros.karelia.ru)</w:t>
      </w:r>
    </w:p>
    <w:p>
      <w:pPr>
        <w:pStyle w:val="Normal"/>
        <w:ind w:left="708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Климов И. 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e-mail: iklimov@karelia.ru)</w:t>
      </w:r>
    </w:p>
    <w:p>
      <w:pPr>
        <w:pStyle w:val="Normal"/>
        <w:ind w:left="424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вязи с широким распространением Internet в учебных заведениях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явилась перспектива развития дистанционного обучения. Разработанн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а самоконтроля является частью электронного учебника “Технолог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БИС”, который будет доступен через Internet и которым смогут воспользова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уденты физических специальностей ВУЗов и средних специальных учебных заведений изучающие технологические основы производства СБИ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этой программы использован язык программирования JavaScript. С помощью этого языка можно ввести выполнимые элементы в HTML-документы, каковым и является программа дистанционного самоконтро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грамму можно разделить на активную и пассивную часть. Пассивная часть написана на языке HTML. Собственно, пассивная часть - это то, что пользователь видит в окне броузера. Проходящий контроль должен выбрать правильные ответы на предлагаемые вопросы. Ввод информации происходит через формы «radio button». После того, как пользователь введёт ответы на вопросы и нажмет кнопку “ГОТОВО”, включится активная часть программы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я часть, как уже говорилось, написана на JavaScript. Эта программа анализирует содержимое форм, сравнивает ответы пользователя с правильными ответами и выводит оценку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писанная программа тестировалась и работает в Netscape Navigator, версии выше 2.0, а также в MicroSoft Internet Explore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0:52:00Z</dcterms:created>
  <dc:creator>�������� ���� ������������</dc:creator>
  <dc:description/>
  <dc:language>en-US</dc:language>
  <cp:lastModifiedBy>-</cp:lastModifiedBy>
  <dcterms:modified xsi:type="dcterms:W3CDTF">1999-04-23T13:06:00Z</dcterms:modified>
  <cp:revision>4</cp:revision>
  <dc:subject/>
  <dc:title>������ ������� �� 51 �����������</dc:title>
</cp:coreProperties>
</file>